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>ОБУХІВСЬКА МІСЬКА РАД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ДЕВ’ЯНОСТО ДРУГА СЕСІ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___ лютого 2026 року</w:t>
        <w:tab/>
        <w:tab/>
        <w:tab/>
        <w:tab/>
        <w:tab/>
        <w:tab/>
        <w:tab/>
        <w:t xml:space="preserve">№ </w:t>
        <w:tab/>
        <w:t xml:space="preserve"> - 92 – VІІ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встановлення і зміну межі адміністративно-територіальної одиниці                 с. Таценки Обухівського району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120" w:after="120"/>
        <w:ind w:right="-1"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Розглянувши клопотання директора ТОВ «НОРМАТИВ ПЛЮС»                            Юрія УМАНЦЯ, 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зареєстроване 22.07.2025 за № 3433, про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погодження проекту землеустрою щодо встановлення (зміни) межі адміністративно-територіальної одиниці с. Таценки Обухівського району Київської області та матеріали розроблені інженером-землевпорядником Уманцем Ю.М., місце роботи інженера-землевпорядника ТОВ «НОРМАТИВ ПЛЮС», враховуючи рішення Козинської селищної ради Обухівського району Київської області від 08.10.2025 № 46-72-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VIII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«Про погодження проекту землеустрою щодо встановлення (зміни) межі адміністративно-територіальної одиниці с. Таценки Обухівського району Київської області», лист виконавчого комітету Української міської ради Обухівського району Київської області від 24.11.2025 ВИХ №4323/3-25 та лист Головного управління Держгеокадастру у м. Києві та Київській області від 12.01.2026 за № 18-10-0.3-229/2-26, у відповідності до статей 26, 33, 59 Закону України «Про місцеве самоврядування в Україні», статей 12, 173, 174, 175, 186 Земельного кодексу України; статті 46 Закону України «Про землеустрій»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ind w:right="-42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1. Погодити та затвердити проект землеустрою щодо встановлення (зміни) межі адміністративно-територіальної одиниці с. Таценки Обухівського району Київської області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загальною площею земель 96,2200 га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2. Встановити і змінити межі адміністративно-територіальної одиниці с. Таценки Обухівського району Київської області загальною площею земель 96,2200 га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  <w:t>Ольга ЛАКОСНІК</w:t>
      </w:r>
    </w:p>
    <w:sectPr>
      <w:headerReference w:type="default" r:id="rId3"/>
      <w:type w:val="nextPage"/>
      <w:pgSz w:w="11906" w:h="16838"/>
      <w:pgMar w:left="1701" w:right="566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uk-UA"/>
      </w:rPr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0:17:00Z</dcterms:created>
  <dc:creator>ZemVidil</dc:creator>
  <dc:description/>
  <cp:keywords/>
  <dc:language>en-US</dc:language>
  <cp:lastModifiedBy>user18</cp:lastModifiedBy>
  <cp:lastPrinted>2024-10-14T14:21:00Z</cp:lastPrinted>
  <dcterms:modified xsi:type="dcterms:W3CDTF">2026-01-22T08:20:00Z</dcterms:modified>
  <cp:revision>97</cp:revision>
  <dc:subject/>
  <dc:title/>
</cp:coreProperties>
</file>